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sz w:val="34"/>
          <w:szCs w:val="52"/>
          <w:lang w:val="nl-NL"/>
        </w:rPr>
      </w:pPr>
      <w:r>
        <w:rPr>
          <w:rFonts w:cs="Times New Roman" w:ascii="Times New Roman" w:hAnsi="Times New Roman"/>
          <w:bCs/>
          <w:sz w:val="34"/>
          <w:szCs w:val="52"/>
          <w:lang w:val="nl-NL"/>
        </w:rPr>
        <w:t xml:space="preserve">TUẦN 12 </w:t>
      </w:r>
    </w:p>
    <w:p>
      <w:pPr>
        <w:pStyle w:val="Heading"/>
        <w:rPr>
          <w:rFonts w:ascii="Times New Roman" w:hAnsi="Times New Roman" w:cs="Times New Roman"/>
          <w:bCs/>
          <w:sz w:val="34"/>
          <w:szCs w:val="52"/>
          <w:lang w:val="nl-NL"/>
        </w:rPr>
      </w:pPr>
      <w:r>
        <w:rPr>
          <w:rFonts w:cs="Times New Roman" w:ascii="Times New Roman" w:hAnsi="Times New Roman"/>
          <w:bCs/>
          <w:sz w:val="34"/>
          <w:szCs w:val="52"/>
          <w:lang w:val="nl-NL"/>
        </w:rPr>
        <w:t>Thứ hai ngày 23 tháng 11 năm 2020</w:t>
      </w:r>
    </w:p>
    <w:p>
      <w:pPr>
        <w:pStyle w:val="Heading"/>
        <w:rPr>
          <w:rFonts w:ascii="Times New Roman" w:hAnsi="Times New Roman" w:cs="Times New Roman"/>
          <w:bCs/>
          <w:sz w:val="34"/>
          <w:szCs w:val="52"/>
          <w:lang w:val="fr-FR"/>
        </w:rPr>
      </w:pPr>
      <w:r>
        <w:rPr>
          <w:rFonts w:cs="Times New Roman" w:ascii="Times New Roman" w:hAnsi="Times New Roman"/>
          <w:bCs/>
          <w:sz w:val="34"/>
          <w:szCs w:val="52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OÁN</w:t>
      </w:r>
      <w:r>
        <w:rPr>
          <w:rFonts w:cs="Times New Roman" w:ascii="Times New Roman" w:hAnsi="Times New Roman"/>
          <w:iCs/>
          <w:sz w:val="30"/>
          <w:szCs w:val="36"/>
          <w:lang w:val="nl-NL"/>
        </w:rPr>
        <w:t xml:space="preserve">:   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6"/>
          <w:u w:val="single"/>
          <w:lang w:val="nl-NL"/>
        </w:rPr>
        <w:t>TIẾT 56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 LUYỆN TẬP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đặt tính và tính nhân số có 3 chữ số với số có một chữ s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gải bài toán có phép nhân số có 3 chữ số với số có một chữ số và biết thực hiện gấp lên, giảm đi một số lầ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>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Bảng phụ kẻ sẵn  bảng như nội dung bài tập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Học sinh: </w:t>
      </w:r>
      <w:r>
        <w:rPr>
          <w:rFonts w:cs="Times New Roman" w:ascii="Times New Roman" w:hAnsi="Times New Roman"/>
          <w:sz w:val="26"/>
          <w:szCs w:val="28"/>
          <w:lang w:val="nl-NL"/>
        </w:rPr>
        <w:t>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Gọi 2 em  lên bảng sửa BT3 tiết trước.  -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HD làm bài tậ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( Cột 1,3,4)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cùng làm mẫu một cộ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1 học sinh lên bảng tí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5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’ - Yêu cầu học sinh nêu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thực hiệ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3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7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Gọi học sinh đọc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đọc thầm  bài toán, phân tích rồi tự giải vào vở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 học sinh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ho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4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4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Yêu cầu học sinh nêu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cùng thực hiệ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HS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5: 4’Treo bảng  BT5 như SG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 Hoạt động nối tiếp: 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ai học sinh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nêu nội dung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àm mẫu một bài và giải thích tìm tích ta lấy thừa số nhân với thừa số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bảng tí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tự 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yêu cầu đ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lên bảng làm bài, cả lớp làm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đề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ự  làm vào vở rồi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sử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ổi vở,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đề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sửa bài, cả lớp giả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yêu cầu đề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lên làm, cả lớp làm vào vở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  <w:lang w:val="nl-NL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34"/>
          <w:szCs w:val="52"/>
          <w:lang w:val="fr-FR"/>
        </w:rPr>
      </w:pPr>
      <w:r>
        <w:rPr>
          <w:rFonts w:cs="Times New Roman" w:ascii="Times New Roman" w:hAnsi="Times New Roman"/>
          <w:b w:val="false"/>
          <w:bCs/>
          <w:sz w:val="34"/>
          <w:szCs w:val="52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ẬP ĐỌC - KỂ CHUYỆN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NẮNG PHƯƠNG NAM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8"/>
          <w:lang w:val="nl-NL"/>
        </w:rPr>
        <w:t>- Đọc rõ ràng rành mạch</w:t>
      </w:r>
      <w:r>
        <w:rPr>
          <w:rFonts w:cs="Times New Roman" w:ascii="Times New Roman" w:hAnsi="Times New Roman"/>
          <w:sz w:val="26"/>
          <w:lang w:val="nl-NL"/>
        </w:rPr>
        <w:t>. Bước đầu diễn tả được giọng các nhân vật trong bài. Phân biệt được giọng người dẫn chuyện và lời nhân vật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lang w:val="nl-NL"/>
        </w:rPr>
        <w:t>Hiểu được tình bạn đẹp đẽ thân thiết gắn bó giữa thiếu nhi 2 miền Nam – Bắc.( TL được các CH trong SGK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nl-NL"/>
        </w:rPr>
        <w:t>- Giáo dục ý thức yêu quý cảnh quan môi trường của quê hương miền Na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Tranh ảnh minh họa trong SGK, ảnh hoa đào, hoa mai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II. Các hoạt động dạy họ</w:t>
      </w:r>
      <w:r>
        <w:rPr/>
        <w:t xml:space="preserve">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23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Phần giới thiệu bài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Treo tranh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1. HĐ1: 20’ Luyện dọc kết hợp giải nghĩa từ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Đọc mẫu diễn cảm toàn bài giọng chậm rãi, nhẹ nhàng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* Hướng dẫn luyện đọc kết hợp giải nghĩa từ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Đọc từng câu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từng đoạn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Gọi ba em đọc tiếp nối nhau 3 đoạn tro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ắng nghe nhắc nhớ ngắt nghỉ hơi đúng, đọc đoạn văn với giọng thích hợ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kết hợp giải thích các từ khó trong sách giáo khoa  (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sắp nhỏ, xoắn xuýt, sửng sốt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đọc từng đoạn trong nhó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 đọc đồng thanh 3 đo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Hướng dẫn tìm hiểu bài: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Uyên và bạn đi đâu vào dịp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 Nghe đọc thư Vân các bạn ước ao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Phương nghĩ ra sáng kiến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 Vì sao các bạn lại chọn cành mai làm quà tết cho Vâ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Hãy chọn một tên khác cho bà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Giáo viên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  <w:lang w:val="nl-NL"/>
              </w:rPr>
              <w:t>Cảnh chợ hoa ngày tết ở miền Nam rất đẹp, thời tiết rất ấm áp khác hẳn với cái rét ở ngòai Bắc, các bạn nhỏ miền Nam muốn gửi 1 chút nắng phương Nam ra ngoài Bắc mong sưởi ấm tình bạn giữa các bạn nhỏ 2 miền.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lắng nghe giáo viên đọc mẫ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nối tiếp từng câu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nối tiếp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nhau đọc đoạn trong bà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Giải nghĩa các từ ở phần chú giải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đọc từng đoạn trong nhó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đọc đồng thanh đoạn 3 củ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Uyên cùng các bạn đi chợ hoa vào ngày 28 tế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Gửi cho Vân được ít nắng phương Na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Gửi tặng Vân ở ngoài Bắc một cành mai. +Vì cành mai sẽ chở nắng phương Nam đến cho Vân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Suy nghĩ và nêu lên ý kiến của bản thâ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tư ngày 18 tháng 11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</w:t>
      </w: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ẬP ĐỌC - KỂ CHUYỆN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NẮNG PHƯƠNG NAM (T2)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8"/>
        </w:rPr>
        <w:t>- Đọc rõ ràng rành mạch</w:t>
      </w:r>
      <w:r>
        <w:rPr>
          <w:rFonts w:cs="Times New Roman" w:ascii="Times New Roman" w:hAnsi="Times New Roman"/>
          <w:sz w:val="26"/>
        </w:rPr>
        <w:t>. Bước đầu diễn tả được giọng các nhân vật trong bài. Phân biệt được giọng người dẫn chuyện và lời nhân vậ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>Hiểu được tình bạn đẹp đẽ thân thiết gắn bó giữa thiếu nhi 2 miền Nam – Bắ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</w:rPr>
        <w:t>- Giáo dục ý thức yêu quý cảnh quan môi trường của quê hương miền Na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* Kể chuyện</w:t>
      </w:r>
      <w:r>
        <w:rPr>
          <w:rFonts w:cs="Times New Roman" w:ascii="Times New Roman" w:hAnsi="Times New Roman"/>
          <w:sz w:val="26"/>
        </w:rPr>
        <w:t> : Kể lại được từng đoạn câu chuyện theo gợi ý tóm tắ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Tranh ảnh minh họa trong SGK, ảnh hoa đào, hoa mai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155"/>
      </w:tblGrid>
      <w:tr>
        <w:trPr>
          <w:trHeight w:val="28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oạt động của giáo viên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oạt động của học sinh</w:t>
            </w:r>
          </w:p>
        </w:tc>
      </w:tr>
      <w:tr>
        <w:trPr>
          <w:trHeight w:val="29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. HĐ1: Luyện đọc lại: 14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mẫ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ướng dẫn  đọc đúng trong các đo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lớp phân các nhóm để đọc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Mời mỗi nhóm 3 em phân vai thi đọc đoạn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và lớp theo dõi bình chọn bạn đọc hay nhất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Kể chuyện: 2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Cs/>
                <w:sz w:val="26"/>
              </w:rPr>
              <w:t>Giáo viên nêu nhiệm vụ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Hướng dẫn  học sinh  đọc gợi ý và thực hiện đúng yêu cầu của kiểu bài tập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Ý 1: </w:t>
            </w:r>
            <w:r>
              <w:rPr>
                <w:rFonts w:cs="Times New Roman" w:ascii="Times New Roman" w:hAnsi="Times New Roman"/>
                <w:i/>
                <w:sz w:val="26"/>
              </w:rPr>
              <w:t>Chuyện xảy ra vào lúc nào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một học sinh nêu nhanh  kết qu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- Ý 2: -Uyên và các bạn đi đâ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- Ý 3: -Vì sao mọi người sững lại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lắng nghe và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từng cặp học sinh tập k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- Gọi 4 em tiếp nối nhau tập kể  trước lớp theo 4 đo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một em kể lại cả câu chuyệ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cùng lớp bình chọn bạn kể hay nhấ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 Hoạt động nối tiếp: 1’</w:t>
            </w:r>
            <w:r>
              <w:rPr>
                <w:rFonts w:cs="Times New Roman" w:ascii="Times New Roman" w:hAnsi="Times New Roman"/>
                <w:sz w:val="26"/>
              </w:rPr>
              <w:t xml:space="preserve"> Ý nghĩa của câu chuyện?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</w:rPr>
              <w:t>Dặn về nhà đọc lại bài, xem trước bài cảnh đẹp non sông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                                 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ớp lắng nghe giáo viên đọc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chia nhóm mỗi nhóm 4 bạn tự phân va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nhóm cử đại diện 4 em  phân theo vai (người dẫn chuyện, Uyên, Phương, Huê) thi đọc diễn cảm  câu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ắng nghe nhiệm vụ của tiết h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đọc gợi ý của câu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Câu chuyện xảy ra vào ngày 28 tết ở thành phố Hồ Chí Min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Uyên cùng các bạn đi chợ hoa trên đường Nguyễn Hu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bạn đang nói chuyện vui vẻ thì sững lại bởi tiếng gọi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Thứ tự  từng cặp học sinh lên kể một đoạn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ần lượt mỗi lần 4 em kể nối tiếp theo 4 đoạn của câu chuyện cho lớp ngh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Lớp theo dõi bình xét bạn kể hay nhấ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Truyện ca ngợi tình bạn thân thiết, gắn bó giữa thiếu nhi các miền trên đất nước t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Bổ sung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2"/>
          <w:lang w:val="nl-NL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năm ngày 18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  <w:t>CHÍNH TẢ</w:t>
      </w:r>
      <w:r>
        <w:rPr>
          <w:rFonts w:cs="Times New Roman" w:ascii="Times New Roman" w:hAnsi="Times New Roman"/>
          <w:b/>
          <w:spacing w:val="-10"/>
          <w:sz w:val="26"/>
          <w:szCs w:val="36"/>
        </w:rPr>
        <w:t xml:space="preserve"> (Nghe – viết)</w:t>
      </w:r>
      <w:r>
        <w:rPr>
          <w:rFonts w:cs="Times New Roman" w:ascii="Times New Roman" w:hAnsi="Times New Roman"/>
          <w:b/>
          <w:iCs/>
          <w:spacing w:val="-10"/>
          <w:sz w:val="26"/>
          <w:szCs w:val="36"/>
        </w:rPr>
        <w:t>:</w:t>
      </w:r>
      <w:r>
        <w:rPr>
          <w:rFonts w:cs="Times New Roman" w:ascii="Times New Roman" w:hAnsi="Times New Roman"/>
          <w:b/>
          <w:spacing w:val="-10"/>
          <w:sz w:val="26"/>
          <w:szCs w:val="36"/>
        </w:rPr>
        <w:t xml:space="preserve">  </w:t>
      </w:r>
      <w:r>
        <w:rPr>
          <w:rFonts w:cs="Times New Roman" w:ascii="Times New Roman" w:hAnsi="Times New Roman"/>
          <w:b/>
          <w:spacing w:val="-10"/>
          <w:sz w:val="30"/>
          <w:szCs w:val="36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40"/>
          <w:szCs w:val="40"/>
        </w:rPr>
      </w:pPr>
      <w:r>
        <w:rPr>
          <w:rFonts w:cs="Times New Roman" w:ascii="Times New Roman" w:hAnsi="Times New Roman"/>
          <w:b/>
          <w:spacing w:val="-1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pacing w:val="-10"/>
          <w:sz w:val="40"/>
          <w:szCs w:val="40"/>
        </w:rPr>
        <w:t>Cảnh đẹp non sông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Nghe – viết đúng bài CT; trình bày đúng hình thức bài văn xuô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ĩ năng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Làm đúng bài tập điền tiếng có vần oc/ooc (BT2) và BT(3) a/b hoặc BTCT phương ngữ do GV so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</w:rPr>
        <w:t>:</w:t>
      </w:r>
      <w:r>
        <w:rPr>
          <w:rFonts w:cs="Times New Roman" w:ascii="Times New Roman" w:hAnsi="Times New Roman"/>
          <w:bCs/>
          <w:iCs/>
          <w:spacing w:val="-1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0"/>
          <w:sz w:val="26"/>
        </w:rPr>
        <w:t>HS yêu cảnh đẹp thiên nhiên đất nước ta, từ đó thêm yêu quý môi trường, có ý thức BVMT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6"/>
        </w:rPr>
        <w:t xml:space="preserve"> Bảng lớp viết bài tập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 xml:space="preserve">- Học sinh: </w:t>
      </w:r>
      <w:r>
        <w:rPr>
          <w:rFonts w:cs="Times New Roman" w:ascii="Times New Roman" w:hAnsi="Times New Roman"/>
          <w:spacing w:val="-10"/>
          <w:sz w:val="26"/>
        </w:rPr>
        <w:t>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22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Hoạt động của giáo viên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- Kiểm tra bài cũ: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Yêu cầu học sinh viết bảng con, 2HS viết bảng lớp các các từ: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Trời xanh, dòng suối, ánh sáng, khu vườn, mái nhà, bay lượn, vấn vương…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.</w:t>
            </w:r>
          </w:p>
          <w:p>
            <w:pPr>
              <w:pStyle w:val="Normal"/>
              <w:ind w:left="-34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-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1. HĐ1:  Hướng dẫn nghe viết : 2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pacing w:val="-10"/>
                <w:sz w:val="26"/>
              </w:rPr>
              <w:t>Hướng dẫn chuẩn bị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đọc bài một lượ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2HS đọc  lại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Tác giả tả những hình ảnh và âm thanh nào trên sông Hươ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Hình ảnh chiều trên sông Hương như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+ Để giữ gìn vẻ đẹp của sông Hương chúng ta cần có ý thức BVM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Những chữ nào trong đoạn văn cần viết ho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đọc thầm lại bài chính tả và lấy bảng con và viết các tiếng kh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* Đọc cho học sinh viết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Đọc lại để học sinh dò bài, tự bắt lỗ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* Chữa 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HĐ2:  Hướng dẫn làm bài tập: 9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Bài 2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: - Nêu yêu cầu của bài tập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ọi 2 em đại diện cho hai dãy lên bảng là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 bài làm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Bài 3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: Gọi học sinh nêu yêu cầu của bài tập 3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đọc nhiều lần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làm vào vở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ọi 2 học sinh  đọc lại lời giải đú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 bài làm học sinh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Hoạt động nối tiếp: 1’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- Nhận xét đánh giá tiết  học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2HS lên bảng viế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Cả lớp viết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lắng nghe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ắng nghe giáo viên đọc mẫ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2HS đọc lại bài. - Cả lớp đọc thầ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+ Khói thả nghi ngút cả 1 vùng tre trúc trên mặt nước, tiếng lanh canh của thuyền chài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- Rất thơ mộ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Viết hoa chữ cái đầu đoạn, đầu câu và tên riê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- Vết vào bảng con: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 nghi ngút, tre trú, yên tĩnh, khúc quanh, thuyền chài …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Cả lớp nghe và viết bài 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ọc sinh nghe và tự sửa lỗi bằng bút chì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Một em nêu yêu cầ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ọc sinh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2HS lên bảng làm bài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Con S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óc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, mặc quần s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oó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c, cần cẩu m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óc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 hàng, kéo xe rơ m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oó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2HS nêu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ớp thực hiện làm vào vở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1 em làm bài trên bả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Cả lớp nhận xét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ba ngày 24 tháng 11 năm 2020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ĐỌC</w:t>
      </w:r>
      <w:r>
        <w:rPr>
          <w:rFonts w:cs="Times New Roman" w:ascii="Times New Roman" w:hAnsi="Times New Roman"/>
          <w:iCs/>
          <w:sz w:val="30"/>
          <w:szCs w:val="36"/>
        </w:rPr>
        <w:t xml:space="preserve">: </w:t>
      </w:r>
      <w:r>
        <w:rPr>
          <w:rFonts w:cs="Times New Roman" w:ascii="Times New Roman" w:hAnsi="Times New Roman"/>
          <w:sz w:val="30"/>
          <w:szCs w:val="36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6"/>
        </w:rPr>
        <w:t xml:space="preserve">  </w:t>
      </w:r>
      <w:r>
        <w:rPr>
          <w:rFonts w:cs="Times New Roman" w:ascii="Times New Roman" w:hAnsi="Times New Roman"/>
          <w:b/>
          <w:sz w:val="30"/>
          <w:szCs w:val="36"/>
        </w:rPr>
        <w:t>CẢNH ĐẸP NON SÔ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 xml:space="preserve">Đọc rõ ràng rành mạch.  Biết đọc </w:t>
      </w:r>
      <w:r>
        <w:rPr>
          <w:rFonts w:cs="Times New Roman" w:ascii="Times New Roman" w:hAnsi="Times New Roman"/>
          <w:sz w:val="26"/>
        </w:rPr>
        <w:t>ngắt nhịp đúng giữa các dòng thơ lục bát, thơ 7 ch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 xml:space="preserve">Bước đầu </w:t>
      </w:r>
      <w:r>
        <w:rPr>
          <w:rFonts w:cs="Times New Roman" w:ascii="Times New Roman" w:hAnsi="Times New Roman"/>
          <w:sz w:val="26"/>
        </w:rPr>
        <w:t>cảm nhận được vẻ đẹp và sự giàu có của các miền trên đất nước ta, từ đó thêm tự hào về quê hương đất nước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b/>
          <w:sz w:val="26"/>
        </w:rPr>
        <w:t>Chúng ta cần giữ gìn và bảo vệ cảnh đẹp đó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Giáo viên: </w:t>
      </w:r>
      <w:r>
        <w:rPr>
          <w:rFonts w:cs="Times New Roman" w:ascii="Times New Roman" w:hAnsi="Times New Roman"/>
          <w:sz w:val="26"/>
        </w:rPr>
        <w:t>Tranh ảnh về cảnh đẹp được nói đến trong các câu ca dao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80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  <w:r>
              <w:rPr>
                <w:rFonts w:cs="Times New Roman" w:ascii="Times New Roman" w:hAnsi="Times New Roman"/>
                <w:sz w:val="26"/>
              </w:rPr>
              <w:t xml:space="preserve"> Gọi 3 em nhìn bảng nối tiếp  kể lại 3 đoạn câu chuyện “</w:t>
            </w:r>
            <w:r>
              <w:rPr>
                <w:rFonts w:cs="Times New Roman" w:ascii="Times New Roman" w:hAnsi="Times New Roman"/>
                <w:i/>
                <w:sz w:val="26"/>
              </w:rPr>
              <w:t>Nắng phương Nam”</w:t>
            </w:r>
            <w:r>
              <w:rPr>
                <w:rFonts w:cs="Times New Roman" w:ascii="Times New Roman" w:hAnsi="Times New Roman"/>
                <w:sz w:val="26"/>
              </w:rPr>
              <w:t xml:space="preserve"> và TL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Vì sao các bạn chọn cành mai làm quà Tết cho Vân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>Đất nước ta có nhiều cảnh đẹp. Bài học hôm nay các em sẽ hiểu thêm điều đ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 Luyện đọc:1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Đọc mẫ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* Hướng dẫn  luyện đọc kết hợp giải nghĩa từ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ọc từng dòng thơ. GV theo dõi sửa s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ọi HS đọc từng đoạn trước lớ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nhớ học sinh ngắt nghỉ hơi đúng ở các dòng thơ, khổ th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iúp học sinh hiểu nghĩa từng từ ngữ mới và địa danh trong bà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S đọc từng câu ca dao trong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đọc đồng thanh cả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Hướng dẫn tìm hiểu bài: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</w:rPr>
              <w:t>Kể tên những vùng trong mỗi câu ca dao</w:t>
            </w:r>
            <w:r>
              <w:rPr>
                <w:rFonts w:cs="Times New Roman" w:ascii="Times New Roman" w:hAnsi="Times New Roman"/>
                <w:sz w:val="26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Mỗi vùng của đất nước ta có cảnh đẹp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+ Theo em, ai đã tô điểm cho non sông ta ngày càng đẹp hơ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+ Ngày nay em phải làm gì để bảo vệ cảnh đẹp đó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kết luận: </w:t>
            </w:r>
            <w:r>
              <w:rPr>
                <w:rFonts w:cs="Times New Roman" w:ascii="Times New Roman" w:hAnsi="Times New Roman"/>
                <w:b/>
                <w:sz w:val="26"/>
              </w:rPr>
              <w:t>GD ý thức BVMT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3. HĐ3:  Học thuộc lòng các câu ca dao: 9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ướng dẫn đọc diễn cảm 6 câu ca da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ướng dẫn HS học thuộc lòng các câu ca da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. Hoạt động nối tiếp: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Bài học hôm nay giúp em hiểu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đánh giá tiết học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 em tiếp nối kể lại các đoạn của câu chuyện và TL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Lớp theo dõi, giáo viên giới thiệ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ắng nghe giáo viên đọc mẫ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Nối tiếp nhau mỗi em đọc 2 dòng, luyện đọc các từ kh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ối tiếp nhau đọc 6 câu ca da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Tìm hiểu nghĩa của từ mới: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từng câu ca dao trong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đọc ĐT toàn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Lạng Sơn, Hà Nội, Nghệ An, Hà tĩnh Huế, Đà Nẵng, TP Hồ Chí Minh, Đồng Nai, Long An, Tiền Giang, Đồng Thá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6"/>
              </w:rPr>
              <w:t>Ở Lạng Sơn: có phố Kì Lừa, có nàng Tô Thị ; Hà Nội: có Hồ Tâ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+ Do cha ông ta gây dựng và giữ gìn cho non sông ngày càng đẹp hơ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+ Phải có ý thức bảo vệ môi trườ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ọc sinh đọc từng câu rồi cả bài  theo hướng dẫn của giáo viê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Đất nước ta có rất nhiều cảnh đẹp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tư ngày 18 tháng 11 năm 2020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6"/>
          <w:u w:val="single"/>
          <w:lang w:val="nl-NL"/>
        </w:rPr>
        <w:t>TOÁN</w:t>
      </w:r>
      <w:r>
        <w:rPr>
          <w:rFonts w:cs="Times New Roman" w:ascii="Times New Roman" w:hAnsi="Times New Roman"/>
          <w:iCs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6"/>
          <w:u w:val="single"/>
          <w:lang w:val="nl-NL"/>
        </w:rPr>
        <w:t>TIẾT 57: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SO SÁNH SỐ LỚN GẤP MẤY LẦN SỐ BÉ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so sánh số lớn gấp mấy lần số b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So sánh được số lớn gấp mấy lần số b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>:</w:t>
      </w:r>
      <w:r>
        <w:rPr>
          <w:rFonts w:cs="Times New Roman" w:ascii="Times New Roman" w:hAnsi="Times New Roman"/>
          <w:sz w:val="26"/>
          <w:szCs w:val="28"/>
          <w:lang w:val="nl-NL"/>
        </w:rPr>
        <w:t>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Bảng phụ ghi sẵn nội dung bài tập 3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823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Gọi hai em  lên bảng làm BT5 tiết trước,  mỗi em làm một cộ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Nêu mục tiêu bài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1. HĐ1: Ví dụ 1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êu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ướng dẫn phân tích bài toán và vẽ sơ đồ  minh họa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33985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0.55pt" to="26.2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12700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pt,10pt" to="200.8pt,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18745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9.35pt" to="90.8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9.5pt" to="147.3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A                          6cm                            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-8255</wp:posOffset>
                      </wp:positionV>
                      <wp:extent cx="2209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-0.65pt" to="200.1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986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8pt" to="26.75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48590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1.7pt" to="91.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C         2cm         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700</wp:posOffset>
                      </wp:positionV>
                      <wp:extent cx="823595" cy="317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pt" to="91.8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ìn sơ đồ rút ra nhận xét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nl-NL"/>
              </w:rPr>
              <w:t>+ M</w:t>
            </w:r>
            <w:r>
              <w:rPr>
                <w:rFonts w:cs="Times New Roman" w:ascii="Times New Roman" w:hAnsi="Times New Roman"/>
                <w:i/>
                <w:spacing w:val="-20"/>
                <w:sz w:val="26"/>
                <w:szCs w:val="26"/>
                <w:lang w:val="nl-NL"/>
              </w:rPr>
              <w:t xml:space="preserve">uốn biết đoạn thẳng AB (6cm) gấp mấy lần đoạn thẳng CD (2cm ) ta làm như thế nào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kết luận và yêu cầu học sinh nêu cách tìm số lần của số lớn so với số b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Luyện tập: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  - Nêu bài tập trong sách giáo kho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Muốn biết số chấm tròn màu xanh gấp mấy lần chấm tròn màu trắng ta làm như thế nào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6"/>
                <w:lang w:val="nl-NL"/>
              </w:rPr>
              <w:t>Yêu cầu HS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một học sinh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đổi chéo vở để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-Yêu cầu đọc  bài tập 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làm bài tập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một học sinh lên bảng giải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khác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- Gọi một em nêu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ợi ý học sinh nhìn sơ đồ tóm tắt để đặt đề toán rồi giải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đổi chéo vở để K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3. Hoạt động nối tiếp: 1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Muốn so sánh số lớn gấp mấy lần số bé ta làm thế nào?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ai học sinh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để nắm yêu cầu bài to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Phân tích và vẽ sơ đồ minh họa theo gợi ý của giáo viê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đo bằng cách lấy đoạn thẳng ngắn CD đặt lên đoạn dài AB lần lượt từ trái sang ph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oạn thẳng dài AB gấp 3 lần  đoạn C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Suy nghĩ và nêu: Ta thực hiện phép ch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6 : 2 = 3 (lầ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Muốn tìm số lớn gấp mấy lần số bé ta lấy số lớn chia cho số bé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nêu yêu cầu bài tậ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ấy số chấm tròn màu xanh chia cho số chấm tròn màu trắ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6 : 2 = 3 (lần) ; 6 : 3 = 2 (lầ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16 : 4 = 4 (lầ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sửa bài trên bả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làm vào vở rồi chữ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nêu đề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lên bảng là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nhận xét  bài b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 đọc yêu cầu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 thực hiện làm bài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giải bài tr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2"/>
          <w:lang w:val="nl-NL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ba ngày 24 tháng 11 năm 2020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ĐẠO ĐỨC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>TÍCH CỰC THAM GIA VIỆC LỚP, VIỆC TRƯỜNG 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lang w:val="nl-NL"/>
        </w:rPr>
        <w:t>HS có bổn phận tham gia việc lớp, việc trường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bCs/>
          <w:iCs/>
          <w:sz w:val="26"/>
          <w:lang w:val="nl-NL"/>
        </w:rPr>
        <w:t xml:space="preserve"> Tự giác tham gia việc lớp việc trường phù hợp với khả năng và hoàn thành được những nhiệm vụ được phân cô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6"/>
          <w:lang w:val="nl-NL"/>
        </w:rPr>
        <w:t>Tích cực tham gia và nhắc nhở các bạn tham gia vào các hoạt động BVMT do trường,  lớp tổ chức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Tranh minh họa dùng cho tình huống của hoạt động 1, VB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Học sinh: </w:t>
      </w:r>
      <w:r>
        <w:rPr>
          <w:rFonts w:cs="Times New Roman" w:ascii="Times New Roman" w:hAnsi="Times New Roman"/>
          <w:sz w:val="26"/>
          <w:lang w:val="nl-NL"/>
        </w:rPr>
        <w:t>VB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II. Các hoạt động dạy họ</w:t>
      </w:r>
      <w:r>
        <w:rPr/>
        <w:t xml:space="preserve">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ởi động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Học sinh hát tập thể bài hát: “Em yêu trường em”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1:  10’  </w:t>
            </w:r>
            <w:r>
              <w:rPr>
                <w:rFonts w:cs="Times New Roman" w:ascii="Times New Roman" w:hAnsi="Times New Roman"/>
                <w:bCs/>
                <w:i/>
                <w:sz w:val="26"/>
                <w:lang w:val="nl-NL"/>
              </w:rPr>
              <w:t>Phân tích tình huống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reo các bức tranh lên bả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quan sát  và trả lời nội dung từng bức tra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êu các tình huố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Yêu cầu giải quyết các tình huống đã nê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các nhóm thảo luận trả lời câu hỏi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- Nếu là bạn Huyền ai sẽ chọn cách giải quyết a? b? c? d?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thảo luận rồi cử đại diện lên đóng vai ứng xử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2:  10’  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Đánh giá  hành vi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àm BT2-VBT điền Đ hay S vào ô trố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độc lập làm bài và chữa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Kết luận: Việc làm của các bạn trong tình huống c, d là đúng; a, b là s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3:  10’   </w:t>
            </w:r>
            <w:r>
              <w:rPr>
                <w:rFonts w:cs="Times New Roman" w:ascii="Times New Roman" w:hAnsi="Times New Roman"/>
                <w:bCs/>
                <w:i/>
                <w:sz w:val="26"/>
                <w:lang w:val="nl-NL"/>
              </w:rPr>
              <w:t>Bày tỏ ý kiến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ần lượt đọc từng ý kiến  yêu cầu học sinh suy nghĩ và bày tỏ ý kiến của mì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nhận xét, góp 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* Kết luận: Các ý kiến a, b, d là đúng; ý kiến c là s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 xml:space="preserve"> Hoạt động nối tiếp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 Tìm hiểu các tấm gương tích cực tham gia vào việ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 Tham gia làm và làm tốt 1 số việc lớp, việc trường phù hợp với khả năng của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lang w:val="nl-NL"/>
              </w:rPr>
              <w:t>Tích cực tham gia và nhắc nhở các bạn tham gia vào các hoạt động BVMT do nhà trường, lớp tổ chức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 hát bài “Em yêu trường em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 quan sát  các bức tranh, nêu nội dung của từng bức tra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ác nhóm thảo luận theo từng ý trong từng bức tranh và với tình huống giáo viên đưa r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Sau khi thảo luận xong đại diện các nhóm cử các bạn lên đóng vai để xử lí tình huố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theo dõi nhận xét  và đi đến kết luận cách giải quyết như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d)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là hợp lí nhất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làm bài ở VB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 đọc kết , lớp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ần lượt từng em nêu ý kiến  về thái độ của mình trước lớp theo ba thái độ: tán thành, không tán thành và lưỡng lự, giải thíc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rao đổi nhận xét và bổ su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IV. BỔ SUNG</w:t>
      </w:r>
      <w:r>
        <w:rPr>
          <w:rFonts w:cs="Times New Roman" w:ascii="Times New Roman" w:hAnsi="Times New Roman"/>
          <w:color w:val="000000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2"/>
          <w:lang w:val="nl-NL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ba ngày 24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Ự NHIÊN XÃ HỘI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 xml:space="preserve"> </w:t>
      </w:r>
      <w:r>
        <w:rPr>
          <w:rFonts w:cs="Times New Roman" w:ascii="Times New Roman" w:hAnsi="Times New Roman"/>
          <w:b/>
          <w:sz w:val="30"/>
          <w:szCs w:val="36"/>
        </w:rPr>
        <w:t>PHÒNG CHÁY KHI Ở NHÀ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Nêu được những việc nên và không nên làm để phòng cháy khi đun nấu ở nhà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Biết cách xử lý khi xảy ra cháy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GD HS biết sử dụng năng lượng chất đốt an toàn, tiết kiệm, hiệu quả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ức tranh trong SGK trang 44 và 45,  sưu tầm các vật dễ gây cháy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TBC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6"/>
                <w:szCs w:val="26"/>
              </w:rPr>
              <w:t xml:space="preserve">1. Hoạt động 1: 14’ </w:t>
            </w:r>
            <w:r>
              <w:rPr>
                <w:rFonts w:cs="Times New Roman" w:ascii="Times New Roman" w:hAnsi="Times New Roman"/>
                <w:bCs/>
                <w:i/>
                <w:spacing w:val="-8"/>
                <w:sz w:val="26"/>
                <w:szCs w:val="26"/>
              </w:rPr>
              <w:t>Làm việc với SGK và các thông tin sưu tầm được về thiệt hại do cháy gây 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Bước 1</w:t>
            </w:r>
            <w:r>
              <w:rPr>
                <w:rFonts w:cs="Times New Roman" w:ascii="Times New Roman" w:hAnsi="Times New Roman"/>
                <w:sz w:val="26"/>
              </w:rPr>
              <w:t xml:space="preserve">    Làm việc theo cặ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quan sát  hình 1 và hình 2 trang 44 và 45  để hỏi và trả lời với nha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Em bé trong hình 1 có thể gặp tai nạn gì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+ Chỉ ra những vật dễ cháy có trong hình 1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Điều gì sẽ xảy ra nếu can dầu hỏa hoặc đống củi khô bị bắt lử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Theo bạn bếp ở hình 1 hay hình 2 an toàn hơn trong việc phòng cháy? Vì sao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Bước 2: </w:t>
            </w:r>
            <w:r>
              <w:rPr>
                <w:rFonts w:cs="Times New Roman" w:ascii="Times New Roman" w:hAnsi="Times New Roman"/>
                <w:sz w:val="26"/>
              </w:rPr>
              <w:t xml:space="preserve">- Yêu cầu một số học sinh trình bày kết quả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Kết luận: Bếp ở hình 2 an toàn hơn vì mọi đồ dùng được xếp đặt gọn gàng, ngăn nắp, các chất đễ bắt lửa được để xa bế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Bước 3: - </w:t>
            </w:r>
            <w:r>
              <w:rPr>
                <w:rFonts w:cs="Times New Roman" w:ascii="Times New Roman" w:hAnsi="Times New Roman"/>
                <w:sz w:val="26"/>
              </w:rPr>
              <w:t xml:space="preserve">Yêu cầu học sinh kể ra vài câu chuyện về thiệt hại do cháy gây r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2 Hoạt động 2: 14’- </w:t>
            </w:r>
            <w:r>
              <w:rPr>
                <w:rFonts w:cs="Times New Roman" w:ascii="Times New Roman" w:hAnsi="Times New Roman"/>
                <w:i/>
                <w:sz w:val="26"/>
              </w:rPr>
              <w:t>Thảo luận và đóng va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 1</w:t>
            </w:r>
            <w:r>
              <w:rPr>
                <w:rFonts w:cs="Times New Roman" w:ascii="Times New Roman" w:hAnsi="Times New Roman"/>
                <w:i/>
                <w:sz w:val="26"/>
              </w:rPr>
              <w:t>:   Động não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đặt vấn đề với cả lớp: 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Cái gì có thể gây cháy bất ngờ ở nhà bạn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2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</w:rPr>
              <w:t>Thảo luận nhóm và đóng v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Nhóm 1: Bạn sẽ làm gì khi thấy diêm hoặc bật lửa vứt lung tung trong nhà mì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+ Nhóm 2: Theo em những thứ dễ bắt lửa như xăng, đầu hỏa nên được cất giữ ở đâu trong nhà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Nhóm 3: Trong khi đun nấu, bạn và những người trong gia đình cần chú ý điều gì để phòng cháy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 3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</w:rPr>
              <w:t xml:space="preserve">- Gọi đại diện từng nhóm lên trình  bà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. Hoạt động nối tiếp: 2’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Cho liên hệ với cuộc sống và giáo dục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HS biết sử dụng năng lượng chất đốt an toàn, tiết kiệm, hiệu quả</w:t>
            </w:r>
            <w:r>
              <w:rPr>
                <w:rFonts w:cs="Times New Roman" w:ascii="Times New Roman" w:hAnsi="Times New Roman"/>
                <w:sz w:val="26"/>
              </w:rPr>
              <w:t xml:space="preserve"> - Xem trước bài mớ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Tiến hành chia ra từng cặp để thảo luận theo hướng dẫn của giáo viê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ực hiệ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một số em đại diện các nhóm lên báo cáo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 Lớp theo dõi và nhận xét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KG kể nêu những thiệt hại do cháy gây 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nêu lên các vật có thể bất ngờ gây cháy ở gia đình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ác nhóm thảo luận theo từng câu hỏi gợi ý mà giáo viên ghi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nhóm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heo dõi nhậ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Thực hiện chơi trò chơi: Gọi người cứu hỏ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lang w:val="nl-NL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  <w:lang w:val="nl-NL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2"/>
          <w:lang w:val="nl-NL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tư ngày 25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LUYỆN TỪ VÀ CÂU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: 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>ÔN TỪ CHỈ HOẠT ĐỘNG, TRẠNG THÁ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VÀ PHÉP SO SÁNH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Nhận biết được các từ chỉ hoạt động, trạng thái trong khổ thơ (BT1).Biết thêm được một số kiểu so sánh: So sánh hoạt động với hoạt động (BT1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Chọn được những từ ngữ thích hợp để ghép thành câu (BT3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Yêu thích học TV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ảng lớp  viết sẵn bài tập 1. Ba tờ giấy khổ to viết bài tập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 SGK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II. Các hoạt động dạy h</w:t>
      </w:r>
      <w:r>
        <w:rPr/>
        <w:t xml:space="preserve">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4759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- Yêu cầu 2 học sinh làm lại BT2 và 4 tiết trước. </w:t>
            </w:r>
            <w:r>
              <w:rPr>
                <w:rFonts w:cs="Times New Roman" w:ascii="Times New Roman" w:hAnsi="Times New Roman"/>
                <w:sz w:val="26"/>
              </w:rPr>
              <w:t xml:space="preserve">- Nhận xé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1.HĐ1: 10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1</w:t>
            </w:r>
            <w:r>
              <w:rPr>
                <w:rFonts w:cs="Times New Roman" w:ascii="Times New Roman" w:hAnsi="Times New Roman"/>
                <w:sz w:val="26"/>
              </w:rPr>
              <w:t>: - Yêu cầu đọc nội dung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1 học sinh lên làm 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Giáo viên chốt lại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chữa bài trong vở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. HĐ2: 9’Bài 2</w:t>
            </w:r>
            <w:r>
              <w:rPr>
                <w:rFonts w:cs="Times New Roman" w:ascii="Times New Roman" w:hAnsi="Times New Roman"/>
                <w:sz w:val="26"/>
              </w:rPr>
              <w:t>:- Yêu cầu một em đọc đề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cả lớp đọc thầ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Yêu cầu trao đổi thảo luận theo cặp và làm vào vở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2 em đại diện lên bảng làm vào tờ phiếu lớ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và học sinh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3. HĐ3:10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 xml:space="preserve">: -Yêu cầu học sinh đọc bài tập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ời 2 em lên bảng nối nhanh, đúng vào các tờ giấy dán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 và chốt lại lời giải đú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</w:rPr>
              <w:t>. Hoạt động nối tiếp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 tiết 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Dặn về nhà học bài xem trước bài mới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ả lớp theo dõi giới thiệu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em nêu  yêu cầu bài tập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ọc sinh làm bài tập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 học sinh lên làm 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ớp nhận xét bổ sung: Từ chỉ hoạt động là </w:t>
            </w:r>
            <w:r>
              <w:rPr>
                <w:rFonts w:cs="Times New Roman" w:ascii="Times New Roman" w:hAnsi="Times New Roman"/>
                <w:i/>
                <w:iCs/>
                <w:sz w:val="26"/>
              </w:rPr>
              <w:t>chạy, lă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em đọc bài tập 2. Lớp theo dõi và đọc thầm theo. Cả lớp hoàn thành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ai em đại diện 2 nhóm lên bảng làm vào tờ phiếu lớn đã treo sẵ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ác từ chỉ hoạt động và phép so sánh trong bài là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tbl>
            <w:tblPr>
              <w:tblW w:w="4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071"/>
              <w:gridCol w:w="994"/>
              <w:gridCol w:w="1082"/>
            </w:tblGrid>
            <w:tr>
              <w:trPr>
                <w:trHeight w:val="28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Vật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HĐ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S S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HHĐ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Con trâu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Đi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h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Đập đất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Xuồng 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Đậu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h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ằ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nội dung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HS lên bảng làm thi làm bài: nối nhanh các TN thích hợp ở cột A với từ ngữ ở cột 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eo dõi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Về nhà đọc lại các BT đã là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IV. BỔ SUNG: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tư ngày 25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: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58:</w:t>
      </w:r>
      <w:r>
        <w:rPr>
          <w:rFonts w:cs="Times New Roman" w:ascii="Times New Roman" w:hAnsi="Times New Roman"/>
          <w:b/>
          <w:sz w:val="30"/>
          <w:szCs w:val="36"/>
        </w:rPr>
        <w:t xml:space="preserve">  LUYỆN TẬ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Biết thực hiện gấp một số lên nhiều lầ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Biết vận dụng gải bài toán có lời văn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</w:t>
      </w:r>
      <w:r>
        <w:rPr>
          <w:rFonts w:cs="Times New Roman" w:ascii="Times New Roman" w:hAnsi="Times New Roman"/>
          <w:sz w:val="26"/>
          <w:szCs w:val="28"/>
        </w:rPr>
        <w:t xml:space="preserve">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ảng phụ ghi sẵn nội dung bài tập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II. Các hoạt động dạy họ</w:t>
      </w:r>
      <w:r>
        <w:rPr/>
        <w:t xml:space="preserve">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Bài cũ:</w:t>
            </w:r>
            <w:r>
              <w:rPr>
                <w:rFonts w:cs="Times New Roman" w:ascii="Times New Roman" w:hAnsi="Times New Roman"/>
                <w:sz w:val="26"/>
              </w:rPr>
              <w:t>- Gọi hai em lên bảng làm BT 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Nhận xét đánh giá phần bài c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1. HĐ1:HD làm bài tậ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Bài 1: </w:t>
            </w:r>
            <w:r>
              <w:rPr>
                <w:rFonts w:cs="Times New Roman" w:ascii="Times New Roman" w:hAnsi="Times New Roman"/>
                <w:sz w:val="26"/>
              </w:rPr>
              <w:t>8’ - Yêu cầu 1 học sinh nêu bài tập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thực hiện phép chia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Y êu cầu học sinh nêu miệng  kết qu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ọc sinh khác nhận xét bài b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G 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2: 8’</w:t>
            </w:r>
            <w:r>
              <w:rPr>
                <w:rFonts w:cs="Times New Roman" w:ascii="Times New Roman" w:hAnsi="Times New Roman"/>
                <w:sz w:val="26"/>
              </w:rPr>
              <w:t>Yêu cầu học sinh nêu đề bài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Bài 3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: 8’Treo bảng phụ yêu cầu học sinh  đ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cả lớp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một học sinh lên bảng sửa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Nhận xét chữa bài.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 xml:space="preserve">Bài 4: 5’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Treo bảng như SGK, gọi HS lên là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- Nhận xét,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oạt động nối tiếp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tiết h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Dặn  về nhà học và làm bài tậ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Hai học sinh lên bảng sửa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 nêu đề bài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- Thực hiện phép chia  nhẩm ghi kết quả vào vở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Lần lượt từng học sinh nêu miệng kết quả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a/ 18 : 6 = 3 lần ; 18 m gấp 3 lần 6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b/ 36 : 5 = 7 lần ; 35 kg gấp 7lần 5 k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nhận xét bài b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em đọc đề bài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ột học sinh lên bảng giải bài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u w:val="single"/>
              </w:rPr>
              <w:t>Giải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Số bò gấp số trâu số lần là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0 : 4 = 5  (lần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Đ/ S:  5 lầ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Quan sát và đọc 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Tự làm bài rồi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lên giải bà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u w:val="single"/>
              </w:rPr>
              <w:t>Giải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Số kg cà chua thửa ruộng thứ hai thu hoạch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 x 3  = 381  (kg 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Số kg cà chua cả 2 thửa ruộng thu hoạch được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27 + 381 = 508 ( k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Đ/ S:  508 k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5 em lên bảng. Lớp làm bằng bút chì vào sá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- HS nhắc lại cách tìm số lớn gấp mấy lần số b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tư ngày 25 tháng 11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VIẾT</w:t>
      </w:r>
      <w:r>
        <w:rPr>
          <w:rFonts w:cs="Times New Roman" w:ascii="Times New Roman" w:hAnsi="Times New Roman"/>
          <w:sz w:val="30"/>
          <w:szCs w:val="36"/>
        </w:rPr>
        <w:t xml:space="preserve">: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ÔN CHỮ HOA H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Viết đúng chữ hoa H (1dòng), N, V (1dòng); viết đúng tên riêng Hàm Nghi (1dòng) và câu ứng dụng: Hải Vân … Vịnh Hàn (1 lần) bằng chữ cỡ nhỏ.</w:t>
      </w:r>
    </w:p>
    <w:p>
      <w:pPr>
        <w:pStyle w:val="Normal"/>
        <w:rPr>
          <w:rFonts w:ascii="Times New Roman" w:hAnsi="Times New Roman" w:cs="Times New Roman"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ĩ năng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Viết chữ đều, đẹp, nối chữ đúng quy định</w:t>
      </w:r>
    </w:p>
    <w:p>
      <w:pPr>
        <w:pStyle w:val="Normal"/>
        <w:rPr>
          <w:rFonts w:ascii="Times New Roman" w:hAnsi="Times New Roman" w:cs="Times New Roman"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: 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Cẩn thậ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 xml:space="preserve">- Giáo viên: </w:t>
        <w:tab/>
      </w:r>
      <w:r>
        <w:rPr>
          <w:rFonts w:cs="Times New Roman" w:ascii="Times New Roman" w:hAnsi="Times New Roman"/>
          <w:spacing w:val="-10"/>
          <w:sz w:val="26"/>
        </w:rPr>
        <w:t>Mẫu chữ viết hoa H, N, V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ab/>
        <w:tab/>
      </w:r>
      <w:r>
        <w:rPr>
          <w:rFonts w:cs="Times New Roman" w:ascii="Times New Roman" w:hAnsi="Times New Roman"/>
          <w:spacing w:val="-10"/>
          <w:sz w:val="26"/>
        </w:rPr>
        <w:t>Mẫu chữ tên riêng Hàm Nghi và câu  ca dao trên dòng kẻ ô li.</w:t>
      </w: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Học sinh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Bảng con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III. Các hoạt động dạy học: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4521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Hoạt động của giáo viê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Hoạt động của học sinh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Kiểm tra bài viết ở nhà của học sinh của học sinh 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nhắc lại câu ứng dụng ở bài trước.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-Giới thiệu bài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1. HĐ1: 10’ Hướng dẫn viết trên bảng con 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Luyện viết chữ hoa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: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tìm các chữ hoa có trong bài: H, N, V 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mẫu và kết hợp nhắc lại cách viết từng chữ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985</wp:posOffset>
                      </wp:positionV>
                      <wp:extent cx="3428365" cy="28575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8280" cy="285840"/>
                                <a:chOff x="0" y="0"/>
                                <a:chExt cx="34282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860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8584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448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136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0.55pt;width:269.85pt;height:22.45pt" coordorigin="12,11" coordsize="5397,449">
                      <v:line id="shape_0" from="26,11" to="5396,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,101" to="5382,1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371" to="5396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,461" to="5410,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191" to="5396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281" to="5396,2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tập viết vào bảng con các chữ vừa nêu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Học sinh luyện viết từ ứng dụng: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ọc sinh đọc từ  ứng dụng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ới thiệu: Hàm Nghi là một ông vua lên ngôi từ lúc 12 tuổi có lòng yêu nước thương dân, bị TDP bắt và đưa đi đày ở An - giê - ri và mất ở đó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viết trên bảng con: Hàm Nghi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pacing w:val="-10"/>
                <w:sz w:val="26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một học sinh đọc câu ứng dụng: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Hải Vân .... vịnh Hàn 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úp HS hiểu nội dung câu ca dao: Tả cảnh thiên nhiên tuyệt đẹp và hùng vĩ  ở miền Trung của nước ta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luyện viết trên bảng con: Hải Vân, Hòn Hồng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HĐ2: Hướng dẫn viết vào vở : 15’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áo viên nêu yêu cầu: viết chữ H 1 dòng cỡ nh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tên riêng Hàm Nghi 2 dòng cỡ nhỏ.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câu ca dao hai lần (4 dòng)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Chấm chữa bài  4’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3. Hoạt động nối tiếp: 1’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 Yêu cầu nhắc lại cách viết chữ hoa: H, N, V.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đánh giá. 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Dặn  về nhà học bài và  xem trước bài mới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ai em lên bảng viế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viết vào bảng co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eo dõi giáo viên giới thiệ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Các chữ hoa có trong bài là: H, N, V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Theo dõi GV hướng dẫ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eo dõi và thực hiện viết vào bảng c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1HS đọc từ ứng dụng: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</w:rPr>
              <w:t>Hàm Nghi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ớp tập viết từ ứng dụng trên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Một em đọc câu ứng dụ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luyện viết chữ hoa: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Hải Vân, Hòn Hồng, Hàn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trong câu ứng dụ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ực hành viết vào vở theo hướng dẫn  của giáo viê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Nêu lại các yêu cầu tập viết chữ ho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năm ngày 26 tháng 11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CHÍNH TẢ</w:t>
      </w:r>
      <w:r>
        <w:rPr>
          <w:rFonts w:cs="Times New Roman" w:ascii="Times New Roman" w:hAnsi="Times New Roman"/>
          <w:b/>
          <w:sz w:val="26"/>
          <w:szCs w:val="36"/>
        </w:rPr>
        <w:t xml:space="preserve"> (Nghe – viết):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CẢNH ĐẸP NON SÔ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0"/>
          <w:sz w:val="26"/>
          <w:szCs w:val="26"/>
        </w:rPr>
        <w:t>Nghe – viết đúng bài CT; trình bày đúng hình thức các câu thơ lục bát, thể song thất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Làm đúng BT(2) a/b hoặc BTCT phương ngữ do GV soạ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Yêu mến cảnh đẹp quê hươ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Giáo viên: </w:t>
      </w:r>
      <w:r>
        <w:rPr>
          <w:rFonts w:cs="Times New Roman" w:ascii="Times New Roman" w:hAnsi="Times New Roman"/>
          <w:sz w:val="26"/>
        </w:rPr>
        <w:t xml:space="preserve">Bảng lớp viết hai lần bài tập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 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649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2HS lên bảng viết: 2 từ có tiếng chứa vần at, 2 từ có tiếng chứa vần a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</w:t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-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 Hướng dẫn nghe - viết:2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6"/>
              </w:rPr>
              <w:t>Hướng dẫn chuẩn bị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mẫu 4 câu ca dao cuối trong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2HS đọc thuộc lòng lại, cả lớp đọc thầ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Bài chính tả có những tên riêng nào 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6"/>
                <w:sz w:val="26"/>
                <w:szCs w:val="26"/>
              </w:rPr>
              <w:t>+ 3 câu ca dao thể lục bát được trình bày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Câu ca dao 7 chữ được trình bày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ấy bảng con viết các tiếng kh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GV đọc cho HS viết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Chấm,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Hướng dẫn làm bài tập 9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tập 2b</w:t>
            </w:r>
            <w:r>
              <w:rPr>
                <w:rFonts w:cs="Times New Roman" w:ascii="Times New Roman" w:hAnsi="Times New Roman"/>
                <w:sz w:val="26"/>
              </w:rPr>
              <w:t>:  - Gọi HS đọc ND của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2HS làm bài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ả lớp thực hiện vào bảng co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, chốt lại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đọc lại kết quả theo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tiết h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Dặn về nhà viết lại những chữ viết sai.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2 em lên bảng làm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viết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Lớp lắng nghe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Hai em  nhắc lại tự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eo dõi giáo viên đọc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đọc thuộc lòng lại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+ Các tên riêng</w:t>
            </w:r>
            <w:r>
              <w:rPr>
                <w:rFonts w:cs="Times New Roman" w:ascii="Times New Roman" w:hAnsi="Times New Roman"/>
                <w:i/>
                <w:sz w:val="26"/>
              </w:rPr>
              <w:t>: Nghệ, Hải Vân, Hồng, Hàn, Nhà Bè, Gia Định, Đồng Nai, Tháp Mười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Dòng 6 chữ bắt đầu viết cách lề vở 2 ô. Dòng 8 chữ cách lề 1 ô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+ Cả hai chữ đầu mỗi dòng đều cách lề 1 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ực hiện viết tiếng khó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ghe - viết bài vào vở. Sau đó dò bài soát lỗ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2HS nêu ND của BT: Tìm vần thích hợp để điền vào chỗ trống (ac/at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2 em thực hiện làm bài trên bả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ực hiện vào bảng con xong giơ bảng và sử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đọc lại kết quả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làm bài vào vở: vác, khát, thá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3HS nhắc lại các yêu cầu khi viết chính tả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năm ngày 26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sz w:val="30"/>
          <w:szCs w:val="36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59:</w:t>
      </w:r>
      <w:r>
        <w:rPr>
          <w:rFonts w:cs="Times New Roman" w:ascii="Times New Roman" w:hAnsi="Times New Roman"/>
          <w:sz w:val="30"/>
          <w:szCs w:val="36"/>
        </w:rPr>
        <w:t xml:space="preserve">  </w:t>
      </w:r>
      <w:r>
        <w:rPr>
          <w:rFonts w:cs="Times New Roman" w:ascii="Times New Roman" w:hAnsi="Times New Roman"/>
          <w:b/>
          <w:sz w:val="30"/>
          <w:szCs w:val="36"/>
        </w:rPr>
        <w:t>BẢNG CHIA 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Bước đầu thuộc bảng chia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Vận dụng được trong giải bài toán (có một phép chia 8)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</w:t>
      </w:r>
      <w:r>
        <w:rPr>
          <w:rFonts w:cs="Times New Roman" w:ascii="Times New Roman" w:hAnsi="Times New Roman"/>
          <w:sz w:val="26"/>
          <w:szCs w:val="28"/>
        </w:rPr>
        <w:t xml:space="preserve">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Các tấm bìa mỗi tấm có 8 chấm trò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247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-Bài cũ: </w:t>
            </w:r>
            <w:r>
              <w:rPr>
                <w:rFonts w:cs="Times New Roman" w:ascii="Times New Roman" w:hAnsi="Times New Roman"/>
                <w:sz w:val="26"/>
              </w:rPr>
              <w:t>- Gọi 2 em lên bảng làm lại TB2 cột b, c và bài 3 tiết trướ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Lập bảng chia 8</w:t>
            </w:r>
            <w:r>
              <w:rPr>
                <w:rFonts w:cs="Times New Roman" w:ascii="Times New Roman" w:hAnsi="Times New Roman"/>
                <w:b/>
                <w:sz w:val="26"/>
              </w:rPr>
              <w:t>:1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  <w:szCs w:val="26"/>
              </w:rPr>
              <w:t>Để lập được bảng chia 8 ta dựa vào đâ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S đọc bảng nhân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thảo luận theo nhóm: Dựa vào bảng nhân 8, em hãy lập bảng chia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các nhóm trình bày kết quả thảo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V kết luận ghi bả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 : 8 = 1 ; 16 : 8 = 2 ; ... ;  80 : 8 =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HTL bảng chia 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 Luyện tập:1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ài 1</w:t>
            </w:r>
            <w:r>
              <w:rPr>
                <w:rFonts w:cs="Times New Roman" w:ascii="Times New Roman" w:hAnsi="Times New Roman"/>
                <w:sz w:val="26"/>
              </w:rPr>
              <w:t xml:space="preserve">(Cột 1,2,3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đọc yêu cầu củ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S tự làm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1 số em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2</w:t>
            </w:r>
            <w:r>
              <w:rPr>
                <w:rFonts w:cs="Times New Roman" w:ascii="Times New Roman" w:hAnsi="Times New Roman"/>
                <w:sz w:val="26"/>
              </w:rPr>
              <w:t xml:space="preserve"> (Cột 1,2,3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ọi HS nêu yêu cầu củ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cùng thực hiện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2HS lên bảng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ho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ọc sinh đọc bài bài to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hi tóm tắt bài toá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-1174115</wp:posOffset>
                      </wp:positionV>
                      <wp:extent cx="113665" cy="2718435"/>
                      <wp:effectExtent l="5715" t="63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3760" cy="271836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39960 h 1541160"/>
                                  <a:gd name="textAreaBottom" fmla="*/ 1501200 h 154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20"/>
                                    </a:lnTo>
                                    <a:cubicBezTo>
                                      <a:pt x="10800" y="9720"/>
                                      <a:pt x="5400" y="10620"/>
                                      <a:pt x="0" y="10620"/>
                                    </a:cubicBezTo>
                                    <a:cubicBezTo>
                                      <a:pt x="5400" y="10620"/>
                                      <a:pt x="10800" y="11520"/>
                                      <a:pt x="10800" y="1242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08.45pt;margin-top:-92.5pt;width:8.9pt;height:214pt;mso-wrap-style:none;v-text-anchor:middle;rotation:90" type="_x0000_t8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32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1440</wp:posOffset>
                      </wp:positionV>
                      <wp:extent cx="2743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7.2pt" to="221.7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2.15pt" to="112.7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.8pt" to="32.8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048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2.4pt" to="60.0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2.15pt" to="85.5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1pt,2.15pt" to="142.1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20955</wp:posOffset>
                      </wp:positionV>
                      <wp:extent cx="0" cy="114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pt,1.65pt" to="195.2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2.15pt" to="169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24765</wp:posOffset>
                      </wp:positionV>
                      <wp:extent cx="0" cy="114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6pt,1.95pt" to="221.6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.8pt" to="4.4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9685</wp:posOffset>
                      </wp:positionV>
                      <wp:extent cx="124460" cy="378460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4560" cy="378360"/>
                              </a:xfrm>
                              <a:custGeom>
                                <a:avLst/>
                                <a:gdLst>
                                  <a:gd name="textAreaLeft" fmla="*/ 45000 w 70560"/>
                                  <a:gd name="textAreaRight" fmla="*/ 70920 w 70560"/>
                                  <a:gd name="textAreaTop" fmla="*/ 5400 h 214560"/>
                                  <a:gd name="textAreaBottom" fmla="*/ 209160 h 21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-1.6pt;width:9.75pt;height:29.75pt;mso-wrap-style:none;v-text-anchor:middle;rotation:270" type="_x0000_t8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</w:rPr>
              <w:t>?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HS đọc thầm tìm cách giải và làm vào nhá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1HS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V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ài 4:  - Hướng dẫn tương tự như bài 3, yêu cầu HS làm vào vở. Sau đó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 :1’</w:t>
            </w:r>
            <w:r>
              <w:rPr>
                <w:rFonts w:cs="Times New Roman" w:ascii="Times New Roman" w:hAnsi="Times New Roman"/>
                <w:sz w:val="26"/>
              </w:rPr>
              <w:t xml:space="preserve"> Nhận xét tiết học.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HS1: Làm bài tập 2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HS2: Làm bài 3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lắng nghe 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+ Dựa vào bảng nhân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HS đọc bảng nhân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nhóm thảo luận và lập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3 nhóm trình bày kết quả thảo luận, các nhóm khác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HTL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học sinh nêu yêu cầu bài: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ần lượt từng em nêu miệng kết quả, cả lớp nhận xét bổ su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nêu yêu cầ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em lên bảng chữa bài,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em đọc đề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làm bài vào nhá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Một học sinh lên bảng giải bài, cả lớp nhận xét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</w:rPr>
              <w:t>- Cả lớp tự làm bài rồi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đề - phân tích đề rồi giả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êu kết quả tương ứng với từng phép tính do GV yêu cầu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năm ngày 26 tháng 11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HỦ CÔNG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</w:rPr>
        <w:t xml:space="preserve">CẮT DÁN CHỮ  </w:t>
      </w:r>
      <w:r>
        <w:rPr>
          <w:rFonts w:cs="Times New Roman" w:ascii="Times New Roman" w:hAnsi="Times New Roman"/>
          <w:b/>
          <w:iCs/>
          <w:sz w:val="30"/>
          <w:szCs w:val="36"/>
        </w:rPr>
        <w:t>I, T</w:t>
      </w:r>
      <w:r>
        <w:rPr>
          <w:rFonts w:cs="Times New Roman" w:ascii="Times New Roman" w:hAnsi="Times New Roman"/>
          <w:b/>
          <w:sz w:val="30"/>
          <w:szCs w:val="36"/>
        </w:rPr>
        <w:t xml:space="preserve"> (TIẾT 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6"/>
        </w:rPr>
        <w:t xml:space="preserve"> Học sinh biết cách: Kẻ cắt, dán được chữ  I, 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</w:t>
      </w:r>
      <w:r>
        <w:rPr>
          <w:rFonts w:cs="Times New Roman" w:ascii="Times New Roman" w:hAnsi="Times New Roman"/>
          <w:sz w:val="26"/>
          <w:szCs w:val="28"/>
        </w:rPr>
        <w:t xml:space="preserve"> : Kẻ, cắt dán được chữ I,T. Các nét chữ tương đối thẳng và đều nhau. Chữ dán tương đối phẳ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Giáo dục HS thích cắt, dán các chữ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Tranh quy trình kẻ, cắt, dán chữ  I, T. Giấy thủ công, bút màu, kéo thủ công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  <w:r>
        <w:rPr>
          <w:rFonts w:cs="Times New Roman" w:ascii="Times New Roman" w:hAnsi="Times New Roman"/>
          <w:sz w:val="26"/>
        </w:rPr>
        <w:t xml:space="preserve"> Giấy thủ công, bút màu, kéo thủ cô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II. Các hoạt động dạy học</w:t>
      </w:r>
      <w:r>
        <w:rPr/>
        <w:t xml:space="preserve">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4454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Kiểm tra dụng cụ học tập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Hoạt động 1: 24’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Học sinh thực hành cắt dán chữ I, 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nhắc lại và thực hiện thao tác cắt dán chữ  I, T đã học ở tiết 1 và nhận xét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- Treo tranh về quy trình cắt dán chữ  I , T để cả lớp quan sát  và nắm vững hơn về các bước kẻ cắt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- Tổ chức cho thực hành cắt dán chữ  I, T theo nhó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Đến các nhóm quan sát  uốn nắn và giúp đỡ học sinh còn lúng tú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các nhóm thi đua xem các  của nhóm nào cắt đều , đẹp h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Hoạt động 2: Trưng bày sản phẩm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hấm một số sản phẩm của học si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Chọn một số sản phẩm đẹp cho lớp quan sát  và giáo viên tuyên dương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3.Hoạt động nối tiếp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iáo viên nhận xét đánh giá tiết 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Dặn về nhà chuẩn bị kéo, gấy màu, hồ... để cắt dán chữ H,U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ác tổ trưởng báo cáo về sự chuẩn bị của các tổ viên trong tổ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Vài  em nhắc lại các thao tác về kẻ cắt chữ in  I, 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quan sát  về các bước qui trình gấp cắt dán các chữ  I, T để áp dụng vào thực hành gấp ra sản phẩm cắt dán thành những con chữ hoàn chỉ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chia thành các nhóm tiến hành gấp cắt dán chữ  I, 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Đại diện các nhóm trưng bày sản phẩ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quan sát  và bình chọn chọn sản phẩm tốt nhấ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sáu ngày 27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LÀM VĂN</w:t>
      </w:r>
      <w:r>
        <w:rPr>
          <w:rFonts w:cs="Times New Roman" w:ascii="Times New Roman" w:hAnsi="Times New Roman"/>
          <w:b/>
          <w:iCs/>
          <w:sz w:val="30"/>
          <w:szCs w:val="36"/>
        </w:rPr>
        <w:t>:</w:t>
      </w:r>
      <w:r>
        <w:rPr>
          <w:rFonts w:cs="Times New Roman" w:ascii="Times New Roman" w:hAnsi="Times New Roman"/>
          <w:b/>
          <w:sz w:val="30"/>
          <w:szCs w:val="36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NÓI, VIẾT VỀ CẢNH ĐẸP ĐẤT NƯỚ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HS nói được những điều đã biết về cảnh đẹp ở nước ta dựa vào 1 bức tranh hay 1 tấm ảnh theo gọi ý ( BT1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HS viết được những điều vừa nói ở BT1 thành 1 đoạn văn ngắn. 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D tình cảm yêu mến cảnh đẹp của thiên nhiên và môi trường trên đất nước t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Ảnh chụp biển Phan Thiết trong SGK (phóng to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  <w:r>
        <w:rPr>
          <w:rFonts w:cs="Times New Roman" w:ascii="Times New Roman" w:hAnsi="Times New Roman"/>
          <w:sz w:val="26"/>
        </w:rPr>
        <w:t xml:space="preserve"> Sưu tầm tranh ảnh về cảnh đẹp của đất nước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88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1HS kể lại chuyện: Tôi có đọc đ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2HS nói về quê hương hoặc nơi em đang 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Giới thiệu bài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Bài tập 1:</w:t>
            </w:r>
            <w:r>
              <w:rPr>
                <w:rFonts w:cs="Times New Roman" w:ascii="Times New Roman" w:hAnsi="Times New Roman"/>
                <w:sz w:val="26"/>
              </w:rPr>
              <w:t xml:space="preserve"> 10’- Gọi học sinh đọc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Nêu yêu cầu và đọc câu hỏi gợi ý đã viết sẵn trên bả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Kiểm tra sự chuẩn bị của học sinh về các bức tra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quan sát tranh Biển Phan Thiế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Hướng dẫn nói về cảnh đẹp trong bức tranh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một học sinh giỏi lên nói mẫu về cảnh đẹp trong bức tra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tập nói theo că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1 vài em nối tiếp nhau thi nó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</w:rPr>
              <w:t>Yêu cầu các em thể hiện tình cảm đối với cảnh đẹp đ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lắng nghe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 HĐ2: Bài tập 2: 19’</w:t>
            </w:r>
            <w:r>
              <w:rPr>
                <w:rFonts w:cs="Times New Roman" w:ascii="Times New Roman" w:hAnsi="Times New Roman"/>
                <w:sz w:val="26"/>
              </w:rPr>
              <w:t>- Gọi 1 em đọc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học sinh có thể dựa vào các câu hỏi gợi ý trên bảng và những điều đã nói để viết thành đoạn văn ngắn từ (5 - 7 câu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viết đoạn văn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iáo viên theo dõi uốn nắn cho học si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4 -5 em đọc lại đoạn văn vừa viế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1 vài em viết ha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: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nhắc lại nội dung bài h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nhận xét đánh giá tiết 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Dặn về nhà chuẩn bị tốt cho tiết sau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1HS kể lại chuyện Tôi có  đọc đ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ai em lên bảng nói về quê hương hoặc nơi em 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ai em đọc lại đề bài tập làm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thầm câu hỏi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ắng nghe giáo viên hướng dẫn để tập nói về một cảnh đẹp của đất nước (đó là tranh chụp biển Phan Thiết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giỏi làm mẫ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nhìn tranh tập nói theo cặ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- 3 học sinh lên nối tiếp nhau thi tập nó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nhận xét, biểu dương những bạn nói ha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đọc đề bài tập 2: Viết những điều đã nói thành đoạn văn từ 5 - 7 c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lại đoạn văn của mình trước lớp từ 5 - 6 e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theo dõi nhận xét  bình chọn bạn làm tốt nhấ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2HS nhắc lại nội dung bài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2"/>
          <w:lang w:val="nl-NL"/>
        </w:rPr>
        <w:t>Thứ sáu ngày 27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sz w:val="30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60:</w:t>
      </w:r>
      <w:r>
        <w:rPr>
          <w:rFonts w:cs="Times New Roman" w:ascii="Times New Roman" w:hAnsi="Times New Roman"/>
          <w:b/>
          <w:sz w:val="30"/>
          <w:szCs w:val="36"/>
        </w:rPr>
        <w:t xml:space="preserve">  LUYỆN TẬ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Thuộc bảng chia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Biết vận dụng trong giải bài toán (có một phép chia 8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>Giáo dục HS tính cẩn thận trong giải toá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 SG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2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Bài cũ:</w:t>
            </w:r>
          </w:p>
          <w:p>
            <w:pPr>
              <w:pStyle w:val="Normal"/>
              <w:ind w:left="-468" w:firstLine="468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KT về bảng chia 8. </w:t>
            </w:r>
          </w:p>
          <w:p>
            <w:pPr>
              <w:pStyle w:val="Normal"/>
              <w:ind w:left="-468" w:firstLine="468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1HS làm lại BT2 tiết trướ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Luyện tậ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. HĐ1: 8’Bài 1 (cột 1,2,3)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ọc sinh nêu bài tập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tự  làm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S nêu kết quả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theo dõi và tự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V nhận xét chốt lại kết quả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 HĐ2: 5’Bài 2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(cột 1,2,3)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ọc sinh nêu yêu cầu bài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thực hiện tính vào vở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4 em lên bảng làm bài, mỗi em 1 cộ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3. HĐ3: 8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 xml:space="preserve">  - Gọi học sinh đọc bài toán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HS nêu dự kiện và yêu cầu đề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thực hiện vào vở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một học sinh lên bảng giả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Nhận xét chữa bài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. HĐ4</w:t>
            </w:r>
            <w:r>
              <w:rPr>
                <w:rFonts w:cs="Times New Roman" w:ascii="Times New Roman" w:hAnsi="Times New Roman"/>
                <w:sz w:val="26"/>
              </w:rPr>
              <w:t>: 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4</w:t>
            </w:r>
            <w:r>
              <w:rPr>
                <w:rFonts w:cs="Times New Roman" w:ascii="Times New Roman" w:hAnsi="Times New Roman"/>
                <w:sz w:val="26"/>
              </w:rPr>
              <w:t>: - Gọi học sinh đọc yêu cầu củ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quan sát hình vẽ,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trả lời miệ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iáo viên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5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ọc bảng chia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* Nhận xét đánh giá tiết học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3HS đọc bảng chia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1HS lên bảng làm BT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eo dõi nhận xet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em nêu yêu cầu bài 1: Tính nhẩ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ực hiện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3HS nêu miệng kết quả, cả lớp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1HS nêu yêu cầu bài 2: Tính nhẩ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4HS lên bảng làm bài, cả lớp theo dõi nhận xét bổ su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Từng cặp đổi chéo vở để KT bài nha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HS đọc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S phân tích bài to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làm vào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HS lên bảng trình bày bài giải, lớp theo dõi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nêu đề bài: Tìm 1/ 8 số ô trong hình mỗi hì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Tự làm nhẩm dựa vào hình v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HS nêu miệng kết quả, cả lớp nhận xét bổ su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Hình a:  16 : 8 = 2 (ô vuông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Hình b:  24 : 8 = 3 (ô vuô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đọc bảng chia 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lang w:val="nl-NL"/>
        </w:rPr>
        <w:t xml:space="preserve">IV. BỔ SUNG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" w:hAnsi="VNI-Time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VNI-Times" w:hAnsi="VNI-Time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VNI-Times" w:hAnsi="VNI-Times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NI-Times" w:hAnsi="VNI-Times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Wingdings 2" w:hAnsi="Wingdings 2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VNI-Times" w:hAnsi="VNI-Time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VNI-Times" w:hAnsi="VNI-Time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VNI-Times" w:hAnsi="VNI-Times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NI-Times" w:hAnsi="VNI-Times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VNI-Times" w:hAnsi="VNI-Time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/>
      <w:color w:val="008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VNI-Times" w:hAnsi="VNI-Times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VNI-Times" w:hAnsi="VNI-Times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VNI-Times" w:hAnsi="VNI-Times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" w:hAnsi="VNI-Butlong" w:cs="VNI-Butlong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39:00Z</dcterms:created>
  <dc:creator>huh</dc:creator>
  <dc:description/>
  <cp:keywords/>
  <dc:language>en-US</dc:language>
  <cp:lastModifiedBy>LE DUONG</cp:lastModifiedBy>
  <cp:lastPrinted>2004-10-31T17:46:00Z</cp:lastPrinted>
  <dcterms:modified xsi:type="dcterms:W3CDTF">2020-12-02T15:20:00Z</dcterms:modified>
  <cp:revision>6</cp:revision>
  <dc:subject/>
  <dc:title> </dc:title>
</cp:coreProperties>
</file>